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электротехнической продукци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электротехнической продукци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- до 30.04.2014 г., 3 кв. - до 10.07.2014 г., в соответствии со Спецификациями (Приложения №№ 1.1., 1.2., 1.3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028 609,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01T09:27:00Z</cp:lastPrinted>
  <dcterms:modified xsi:type="dcterms:W3CDTF">2014-04-01T10:33:00Z</dcterms:modified>
  <cp:revision>12</cp:revision>
  <dc:subject/>
  <dc:title> </dc:title>
</cp:coreProperties>
</file>